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Systemvoraussetzu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indows 2000 Service Pack 3; Windows ME; Windows Server 2003; Windows XP Service Pack 2, Windows Vista</w:t>
      </w:r>
    </w:p>
    <w:p>
      <w:pPr>
        <w:pStyle w:val="Normal"/>
        <w:rPr/>
      </w:pPr>
      <w:r>
        <w:rPr>
          <w:lang w:val="en-GB"/>
        </w:rPr>
        <w:t>MS Office XP/2003 (Excel und PowerPoint)</w:t>
      </w:r>
    </w:p>
    <w:p>
      <w:pPr>
        <w:pStyle w:val="Normal"/>
        <w:rPr/>
      </w:pPr>
      <w:r>
        <w:rPr/>
        <w:t>.Net 2.0 Framework wird bei Bedarf mit installie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peicherbedarf 30 MB ohne .Net 2.0 Framework / 310 MB mit .Net 2.0 Framework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duktbeschreibung</w:t>
      </w:r>
    </w:p>
    <w:p>
      <w:pPr>
        <w:pStyle w:val="Normal"/>
        <w:rPr/>
      </w:pPr>
      <w:r>
        <w:rPr/>
        <w:t>InoOff P1 ist ein Com-Addin für PowerPoint, das Daten für PowerPoint-Diagramme mit Excel-Dateien abgleicht. Dafür werden die notwendigen Referenzdaten durch den Anwender in InoOff P1 eingepflegt und in der entsprechenden PowerPoint-Datei gespeicher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stallation</w:t>
      </w:r>
    </w:p>
    <w:p>
      <w:pPr>
        <w:pStyle w:val="Normal"/>
        <w:rPr/>
      </w:pPr>
      <w:r>
        <w:rPr/>
        <w:t>Zur Installation wird die Datei setup.exe gestartet. Bei der Installation prüft die Setup-Routine, ob das .Net 2.0 Framework und das Shared AddIn für .Net Framework installiert sind. Gegebenenfalls wird zur Installation dieser Komponenten aufgefordert. Wenn die Setup-Datei aus dem Internet bezogen wurde, wird zur Installation des .Net 2.0 Framework eine Internetverbindung benötigt. Bei der Installation von der Setup-CD sind die Daten auf der CD enthalte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racheinstellung</w:t>
      </w:r>
    </w:p>
    <w:p>
      <w:pPr>
        <w:pStyle w:val="Normal"/>
        <w:rPr/>
      </w:pPr>
      <w:r>
        <w:rPr/>
        <w:t>Wenn die Sprache von MS Office Deutsch ist, ist die Sprache des Com-Addins Deutsch, für alle anderen Sprachen wird Englisch als Sprache verwende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kumentation</w:t>
      </w:r>
    </w:p>
    <w:p>
      <w:pPr>
        <w:pStyle w:val="Normal"/>
        <w:rPr/>
      </w:pPr>
      <w:r>
        <w:rPr/>
        <w:t>Im Installationsverzeichnis wird eine Dokumentation abgelegt.</w:t>
      </w:r>
    </w:p>
    <w:p>
      <w:pPr>
        <w:pStyle w:val="Heading1"/>
        <w:rPr/>
      </w:pPr>
      <w:r>
        <w:rPr/>
        <w:t>Demoversion</w:t>
      </w:r>
    </w:p>
    <w:p>
      <w:pPr>
        <w:pStyle w:val="Normal"/>
        <w:rPr/>
      </w:pPr>
      <w:r>
        <w:rPr/>
        <w:t>Die Demoversion des Com-Addins ist auf die Definition von 2 Diagrammen eingeschränk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‚l‚r –¾’©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;‚l‚r –¾’©" w:hAnsi="Tahoma;‚l‚r –¾’©" w:cs="Tahoma;‚l‚r –¾’©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4:30:00Z</dcterms:created>
  <dc:creator>Admin</dc:creator>
  <dc:description/>
  <cp:keywords/>
  <dc:language>en-US</dc:language>
  <cp:lastModifiedBy>Admin</cp:lastModifiedBy>
  <dcterms:modified xsi:type="dcterms:W3CDTF">2008-08-01T06:26:00Z</dcterms:modified>
  <cp:revision>4</cp:revision>
  <dc:subject/>
  <dc:title>Systemvoraussetunng</dc:title>
</cp:coreProperties>
</file>